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NAME___________________________</w:t>
      </w:r>
      <w:r>
        <w:rPr>
          <w:rFonts w:cs="Arial" w:ascii="Arial" w:hAnsi="Arial"/>
          <w:u w:val="none"/>
        </w:rPr>
        <w:tab/>
        <w:tab/>
        <w:tab/>
        <w:tab/>
      </w:r>
      <w:r>
        <w:rPr>
          <w:rFonts w:cs="Arial" w:ascii="Arial" w:hAnsi="Arial"/>
        </w:rPr>
        <w:t>Date____________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dentify the conic and put it into graphing/standard form. Then find all relevant parts (center, vertices, foci, directrix, a, b, c, radius, endpoints of the latus rectum, slopes of the asymptotes) and graph #s 3- 8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1.    x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– 4y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– 2x – 24y – 39 = 0</w:t>
        <w:tab/>
        <w:tab/>
        <w:tab/>
        <w:t>2.    x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+ 9y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+ 2x – 18y + 1 = 0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3.     x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+ y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– 6x – 16y + 57 = 0</w:t>
        <w:tab/>
        <w:tab/>
        <w:tab/>
        <w:t>4.    9x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– y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– 18x – 6y – 9 = 0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>9x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+ 25y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+ 36x – 150y + 36 = 0</w:t>
        <w:tab/>
        <w:tab/>
        <w:tab/>
        <w:t>6.   25y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– x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= 25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7.    16 x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– 9y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+ 64x + 18y + 199 = 0</w:t>
        <w:tab/>
        <w:tab/>
        <w:tab/>
        <w:t xml:space="preserve">8. </w:t>
      </w:r>
      <w:r>
        <w:rPr>
          <w:rFonts w:cs="Comic Sans MS" w:ascii="Comic Sans MS" w:hAnsi="Comic Sans MS"/>
        </w:rPr>
        <w:object w:dxaOrig="18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31pt" filled="f" o:ole="">
            <v:imagedata r:id="rId3" o:title=""/>
          </v:shape>
          <o:OLEObject Type="Embed" ProgID="" ShapeID="ole_rId2" DrawAspect="Content" ObjectID="_831169181" r:id="rId2"/>
        </w:objec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5:18:00Z</dcterms:created>
  <dc:creator>Upper Dublin High School</dc:creator>
  <dc:description/>
  <cp:keywords/>
  <dc:language>en-US</dc:language>
  <cp:lastModifiedBy>udsd</cp:lastModifiedBy>
  <cp:lastPrinted>2001-03-19T08:56:00Z</cp:lastPrinted>
  <dcterms:modified xsi:type="dcterms:W3CDTF">2010-04-06T14:01:00Z</dcterms:modified>
  <cp:revision>3</cp:revision>
  <dc:subject/>
  <dc:title>NAME___________________________</dc:title>
</cp:coreProperties>
</file>